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ject Intervie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: Cassie Adam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bject’s [person’s] Full Name: Blake Lively </w:t>
      </w:r>
    </w:p>
    <w:p>
      <w:pPr>
        <w:pStyle w:val="Normal"/>
        <w:rPr/>
      </w:pPr>
      <w:r>
        <w:rPr>
          <w:b/>
          <w:sz w:val="28"/>
          <w:szCs w:val="28"/>
        </w:rPr>
        <w:t xml:space="preserve">Full Title of Autobiography or Biography: </w:t>
      </w:r>
      <w:r>
        <w:rPr>
          <w:b/>
          <w:sz w:val="28"/>
          <w:szCs w:val="28"/>
          <w:u w:val="single"/>
        </w:rPr>
        <w:t>Blake Live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hor’s Name: Emily Robi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Transcript of Intervie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: What is your name?</w:t>
      </w:r>
    </w:p>
    <w:p>
      <w:pPr>
        <w:pStyle w:val="Normal"/>
        <w:rPr/>
      </w:pPr>
      <w:r>
        <w:rPr>
          <w:b/>
          <w:sz w:val="28"/>
          <w:szCs w:val="28"/>
        </w:rPr>
        <w:t xml:space="preserve">A: My name is Blake Lively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: When were you born, and where? If you are no longer alive, when and where did you die? What are the circumstances of your death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: I was born in Tarzana, CA on Augustus, 25, 198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: Do you know anything significant about your life of your ancestors or your own parents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: Actually yes I do. My parents were in the acting business in California before I wa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: What can you tell us about your childhood? Where did you grow up, and what was your childhood like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: I grew up in L.A. and I was a tomboy who loved to play with boys and then I meet Annie who turned my perspective of life around. She is the whole reason I am in the acting busines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: Where else did you live during your lifetime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: Except for many places I lived mostly in New York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: What can you tell us about your education? For example, where did you go to school? High School? Did you go to collage? Where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: I was very interested in school. I always worried about my grades and studied really hard. And also I was very social with other students. I was home schooled until I entered Burbank High School in 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: Please tell us something about yourself now, as an adult. Are you married? Do you have any children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: I am unfortunately not married, nor do I have any kid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: Was there someone during your life that was especially influential upon you? What I mean is, was there someone who had a good, or perhaps a bad effect upon you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: Annie. Annie had a good influence on me because she saw how much I enjoyed acting so she pushed me to do what I love. Annie is the whole reason I am in the acting business now. 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: What are the chief accomplishments of your life? Of what accomplishments are you most proud of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A: I am most proud of how I powered through my fist addition ever which was for The Sisterhood of the Traveling Pant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: If you could live your life all over again, what action that you took during your life would you change? Or, would you change nothing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: I would change one thing, and that is that I would try not to be so late all the time. Because I tended to be late a lot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: I know this is a hard question, but how is the world today different because of your life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: Since I an am a actress I am a role model for younger kids and adults my ag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: Do you feel that your life was a success or a failure?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: I feel that my life was and still is a success. The reason is because my biggest dream came true and that’s the best thing I could wish for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: I wonder if you can give advice to our listeners. Do you have any wise guidance or sage advice on life or living or the world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: Yes I do. Don’t give up sometimes because life will always get a little crazy but that doesn’t mean giving up your dream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ank you very much for your tim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6:17:00Z</dcterms:created>
  <dc:creator>A. User</dc:creator>
  <dc:description/>
  <cp:keywords/>
  <dc:language>en-US</dc:language>
  <cp:lastModifiedBy>A. User</cp:lastModifiedBy>
  <dcterms:modified xsi:type="dcterms:W3CDTF">2011-05-25T16:27:00Z</dcterms:modified>
  <cp:revision>6</cp:revision>
  <dc:subject/>
  <dc:title/>
</cp:coreProperties>
</file>